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риложение 3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к прогнозу социально-экономиче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развития Петропавловск-Камчатского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городского округа на 2018 год и плановый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период 2019 и 2020 годов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b/>
          <w:b/>
          <w:i/>
          <w:i/>
          <w:caps/>
          <w:sz w:val="28"/>
          <w:szCs w:val="28"/>
        </w:rPr>
      </w:pPr>
      <w:r>
        <w:rPr>
          <w:rFonts w:cs="Times New Roman" w:ascii="Times New Roman" w:hAnsi="Times New Roman"/>
          <w:b/>
          <w:i/>
          <w:cap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варительные итоги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о-экономического развития 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за 6 месяцев 201</w:t>
      </w:r>
      <w:r>
        <w:rPr>
          <w:rFonts w:cs="Times New Roman" w:ascii="Times New Roman" w:hAnsi="Times New Roman"/>
          <w:b/>
          <w:caps/>
          <w:sz w:val="28"/>
          <w:szCs w:val="28"/>
        </w:rPr>
        <w:t>7</w:t>
      </w:r>
      <w:r>
        <w:rPr>
          <w:rFonts w:cs="Times New Roman" w:ascii="Times New Roman" w:hAnsi="Times New Roman"/>
          <w:b/>
          <w:sz w:val="28"/>
          <w:szCs w:val="28"/>
        </w:rPr>
        <w:t xml:space="preserve"> года и ожидаемые итоги социально-экономического развития Петропавловск-Камчатского</w:t>
      </w:r>
      <w:r>
        <w:rPr>
          <w:rFonts w:cs="Times New Roman" w:ascii="Times New Roman" w:hAnsi="Times New Roman"/>
          <w:b/>
          <w:i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ородского округа за 2017 год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 социально-экономического развития Петропавловск-Камчатского городского округа (далее – городской округ) за 6 месяцев 2017 года свидетельствует о положительной динамике по многим показателям социально-экономического развития города. Оборот организаций по всем видам экономической деятельности в действующих ценах составил 100 % к уровню соответствующего периода 2016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декс промышленного производства по полному кругу хозяйствующих субъектов в январе-июне 2017 года составил 109,4 %, оборот розничной торговли – 116,0 %, среднемесячная заработная плата – 106,1 %, численность работников крупных и средних организаций 103,3 %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витие промышленного комплекса и основных видов деятель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олее 65 % промышленных предприятий Камчатского края, по данным Территориального органа Федеральной службы государственной статистики по Камчатскому краю (далее – Камчатстат), находится на территории городского округ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ервом полугодии 2017 года в городском округе наблюдалась положительная динамика в сфере материального производства, оборот организаций по всем видам экономической деятельности в действующих ценах составил 54 267,6 млн рублей, что на 8,9 % выше уровня соответствующего периода 2016 </w:t>
      </w:r>
      <w:r>
        <w:rPr>
          <w:rFonts w:cs="Times New Roman" w:ascii="Times New Roman" w:hAnsi="Times New Roman"/>
          <w:sz w:val="28"/>
          <w:szCs w:val="28"/>
        </w:rPr>
        <w:t>года. Из общего объема оборота организаций на долю организаций оптовой и розничной торговли,                           по ремонту автотранспортных средств, мотоциклов, бытовых изделий и предметов личного пользования приходитс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8,2 %, организаций рыболовства и рыбоводства – 37,5 %, </w:t>
      </w:r>
      <w:r>
        <w:rPr>
          <w:rFonts w:cs="Times New Roman" w:ascii="Times New Roman" w:hAnsi="Times New Roman"/>
          <w:sz w:val="28"/>
          <w:szCs w:val="28"/>
        </w:rPr>
        <w:t>обеспечение электрической энергией, газом и паром; кондиционирование воздух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10,</w:t>
      </w:r>
      <w:r>
        <w:rPr>
          <w:rFonts w:cs="Times New Roman" w:ascii="Times New Roman" w:hAnsi="Times New Roman"/>
          <w:sz w:val="28"/>
          <w:szCs w:val="28"/>
        </w:rPr>
        <w:t>4 %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отгруженных товаров собственного производства</w:t>
      </w:r>
      <w:r>
        <w:rPr>
          <w:rFonts w:cs="Times New Roman" w:ascii="Times New Roman" w:hAnsi="Times New Roman"/>
          <w:color w:val="000000"/>
          <w:sz w:val="28"/>
          <w:szCs w:val="28"/>
        </w:rPr>
        <w:t>, выполненных работ и услуг собственными силами по фактическим видам деятельности составил 37 776,9 млн рублей, что в действующих ценах на 8,2 % больше аналогичного показателя первого полугодия 201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объеме отгрузки товаров собственного производства, выполненных работ и услуг 51,7 % пришлось на долю обрабатывающих производств              (в 2016 году – 52,9 %)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11,4 % – организаций, по виду деятельности «О</w:t>
      </w:r>
      <w:r>
        <w:rPr>
          <w:rFonts w:cs="Times New Roman" w:ascii="Times New Roman" w:hAnsi="Times New Roman"/>
          <w:sz w:val="28"/>
          <w:szCs w:val="28"/>
        </w:rPr>
        <w:t>беспечение электрической энергией, газом и паром; кондиционирование воздуха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в 2016 году – 15,9 %)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оля строительных организаций в общем объеме отгруженной продукции составила – 1,65 </w:t>
      </w:r>
      <w:r>
        <w:rPr>
          <w:rFonts w:cs="Times New Roman" w:ascii="Times New Roman" w:hAnsi="Times New Roman"/>
          <w:sz w:val="28"/>
          <w:szCs w:val="28"/>
        </w:rPr>
        <w:t>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первое полугодие 2017 года индекс промышленного производства по крупным и средним и малым предприятиям – 106,4 % (рисунок 1), в том числе: по виду экономической деятельности «Обрабатывающие производства» – 109,4 %, «Обеспечение электрической энергией, газом и паром; кондиционирование воздуха</w:t>
      </w:r>
      <w:r>
        <w:rPr>
          <w:rFonts w:cs="Times New Roman" w:ascii="Times New Roman" w:hAnsi="Times New Roman"/>
          <w:b/>
          <w:sz w:val="28"/>
          <w:szCs w:val="28"/>
        </w:rPr>
        <w:t>» -</w:t>
      </w:r>
      <w:r>
        <w:rPr>
          <w:rFonts w:cs="Times New Roman" w:ascii="Times New Roman" w:hAnsi="Times New Roman"/>
          <w:sz w:val="28"/>
          <w:szCs w:val="28"/>
        </w:rPr>
        <w:t xml:space="preserve"> 95,4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1539581580"/>
      <w:bookmarkEnd w:id="0"/>
      <w:r>
        <w:rPr>
          <w:rFonts w:cs="Times New Roman" w:ascii="Times New Roman" w:hAnsi="Times New Roman"/>
          <w:color w:val="FF0000"/>
          <w:sz w:val="28"/>
          <w:szCs w:val="28"/>
          <w:lang w:val="en-US" w:eastAsia="en-US"/>
        </w:rPr>
        <w:object w:dxaOrig="7681" w:dyaOrig="2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8.85pt;height:120.55pt" filled="f" o:ole="">
            <v:imagedata r:id="rId3" o:title=""/>
          </v:shape>
          <o:OLEObject Type="Embed" ProgID="Excel.Sheet.12" ShapeID="ole_rId2" DrawAspect="Content" ObjectID="_1756101219" r:id="rId2"/>
        </w:object>
      </w:r>
    </w:p>
    <w:p>
      <w:pPr>
        <w:pStyle w:val="Normal"/>
        <w:spacing w:lineRule="auto" w:line="240" w:before="0" w:after="120"/>
        <w:ind w:firstLine="709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1. Индекс промышленного производства, %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обрабатывающих производствах наблюдалась тенденция увеличения объема отгруженных товаров собственного производства. За шесть месяцев 2017 года он сложился в размере 22 667,6 млн рублей (на 11 % выше уровня прошлого года в действующих ценах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м направлением в промышленном производстве городского округа остается производство продуктов питания (более 90 % продукции обрабатывающих производств). Наблюдается рост производства молочных продуктов, мяса и мясопродуктов, готовых кормов для животных, а также прочих пищевых проду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нижение выпуска продукции имело место быть в таких производствах как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монт и монтаж машин и оборудования (9,1 %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работка древесины и производство изделий из дерева и пробки, кроме мебели, производство изделий из соломки и материалов для             плетения (4,8 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изводство химических веществ и химических продуктов (2,6 %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>виду экономической деятельности «Обеспечение электрической энергией, газом и паром; кондиционирование воздуха</w:t>
      </w:r>
      <w:r>
        <w:rPr>
          <w:rFonts w:cs="Times New Roman" w:ascii="Times New Roman" w:hAnsi="Times New Roman"/>
          <w:b/>
          <w:sz w:val="28"/>
          <w:szCs w:val="28"/>
        </w:rPr>
        <w:t xml:space="preserve">» </w:t>
      </w:r>
      <w:r>
        <w:rPr>
          <w:rFonts w:cs="Times New Roman" w:ascii="Times New Roman" w:hAnsi="Times New Roman"/>
          <w:sz w:val="28"/>
          <w:szCs w:val="28"/>
        </w:rPr>
        <w:t>произведено и отпущено за 6 месяцев 2017 года продукц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 310,1 млн рублей, что ниже уровня аналогичного периода 2016 года на 1,1 % в действующих ценах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7 года ожидается, что индекс промышленного производства составит 105,0 % к уровню прошлого года.</w:t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анспорт</w:t>
      </w:r>
    </w:p>
    <w:p>
      <w:pPr>
        <w:pStyle w:val="Normal"/>
        <w:autoSpaceDE w:val="false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7 года наблюдалось увеличение объема перевозок грузов организациями всех форм собственности на 7,6% по сравнению с первым полугодием 2016 года, который составит 141,9 тысяч тонн. Также увеличились автомобильные перевозки пассажиров (на 3,8 %,            до уровня 24 110 тысяч человек).</w:t>
      </w:r>
    </w:p>
    <w:p>
      <w:pPr>
        <w:pStyle w:val="Style19"/>
        <w:spacing w:lineRule="auto" w:line="240" w:before="120" w:after="12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Строительств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отчётный период в городском округе построено 21 жилых домов общей площадью 7 660 квадратных метров, что в 2,2 раза выше уровня первого полугодия 2016 года (рис. 2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1539581602"/>
      <w:bookmarkEnd w:id="1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23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8.85pt;height:120.55pt" filled="f" o:ole="">
            <v:imagedata r:id="rId5" o:title=""/>
          </v:shape>
          <o:OLEObject Type="Embed" ProgID="Excel.Sheet.12" ShapeID="ole_rId4" DrawAspect="Content" ObjectID="_1354749011" r:id="rId4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ис. 2. Ввод в действие жилых домов, квадратных метров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жидается, что к концу 2017 года в городском округе будет введено в эксплуатацию 34,56 тысяч квадратных метров жилых помещен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выполненных работ по виду деятельности «Строительство», по  оценке, достигнет 2 809,23 млн рублей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требительский рынок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тчетного периода оборот розничной торговли крупных и средних предприятий в городском округе превысил оборот первого полугодия 2016 года на 16,0 % и составил 6 080,3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декс потребительских цен по Камчатскому краю в январе-июне    2017 года по отношению к аналогичному периоду предыдущего года составил 104,6 %, в том числе на продовольственные товары – 103,4 %, непродовольственные – 105,6 %, услуги – 104,8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оборота розничной торговли преобладают непродовольственные </w:t>
      </w:r>
      <w:r>
        <w:rPr>
          <w:rFonts w:cs="Times New Roman" w:ascii="Times New Roman" w:hAnsi="Times New Roman"/>
          <w:color w:val="000000"/>
          <w:sz w:val="28"/>
          <w:szCs w:val="28"/>
        </w:rPr>
        <w:t>товары (удельный вес непродовольственных товаров составил 57,8 %, продовольственных товаров – 42,2 %)</w:t>
      </w:r>
      <w:r>
        <w:rPr>
          <w:rFonts w:cs="Times New Roman" w:ascii="Times New Roman" w:hAnsi="Times New Roman"/>
          <w:sz w:val="28"/>
          <w:szCs w:val="28"/>
        </w:rPr>
        <w:t xml:space="preserve"> (рисунок 3). 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bookmarkStart w:id="2" w:name="_1539581625"/>
      <w:bookmarkEnd w:id="2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20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33.3pt;height:98.85pt" filled="f" o:ole="">
            <v:imagedata r:id="rId7" o:title=""/>
          </v:shape>
          <o:OLEObject Type="Embed" ProgID="Excel.Sheet.12" ShapeID="ole_rId6" DrawAspect="Content" ObjectID="_1811685322" r:id="rId6"/>
        </w:objec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Рис. 3. Оборот розничной торговли, млн рубле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ищевых продуктов, включая напитки, и табачных изделий за                             6 месяцев 2017 года продано на 2 567,7 млн рублей. Непродовольственных товаров реализовано на сумму 3 512,6 млн рубле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жидается, что к концу 2017 года оборот розничной торговли крупных и средних предприятий составит 39 427,08 млн рублей, превысив уровень 2016 года на 5,0 % (в действующих ценах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ъем платных услуг, оказанных населению городского округа, за январь-июнь 2017 года, составил 6 613,9 млн рублей, увеличившись на 0,1% за аналогичный период 2016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платных услуг преобладают жилищно-коммунальные услуги, транспортные и услуги связи. На их долю приходится 88 % объёма потребляемых усл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дельный вес бытовых услуг в общем объеме платных                     составляет 0,3 %. Населению городского округа их было оказано на 22,2 млн рублей, что в фактически действующих ценах на 10,0 % меньше, чем за первое полугодие 2016 года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труктуре бытовых услуг преобладали ритуальные услуги и услуги проката (94,2 % и 74,5 % соответственно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 итогам 2017 года ожидается, что объем платных услуг, оказанных населению городского округа, составит 15 487,13 млн рублей, что в действующих ценах выше показателя 2016 года на 5,5 %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Финансовые результаты деятельности организац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финансово-хозяйственной деятельности за первое полугодие 2017 года сальдированный финансовый результат крупных и средних организаций (без учета банков, страховых и бюджетных организаций) составил 8 990,3 млн рублей прибыли (на 34,8 % ниже уровня прошлого года). Прибыль составила 10 476,4 млн рублей, убытки – 1 486,1 млн рублей. Доля прибыльных предприятий увеличилась по сравнению с уровнем прошлого года и составила – 63,0 %, доля убыточных – 37,0 %. Основной объем сальдированной прибыли за отчетный период пришелся на предприятия рыболовства и рыбовод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ительный сальдированный финансовый результат получен крупными и средними организациями по видам экономической деятельности: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рыболовство, рыбоводство – 5 333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строительство – 2 254,3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беспечение электрической энергией, газом, паром; кондиционирование воздуха - 1 620,0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- оптовая и розничная торговля, ремонт автотранспортных средств, мотоциклов, бытовых изделий и предметов личного пользования – 205,1 млн рублей;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быча полезных ископаемых – 176,9 млн рубл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биторская задолженность (35 694,8 млн рублей) на конец июня                     2017 года превысила кредиторскую задолженность на 2 584,0 млн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сроченная дебиторская задолженность составляет 29,3 % от общего объема дебиторской задолженности (в 2016 году – 21,3 %). Просроченная кредиторская задолженность – 30,8 % от общей суммы кредиторской задолженности (на конец июня 2016 года – 19,2 %).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емографические тенденци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7.2017 численность населения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ородского округа составила 180,454 тысячи человек, уменьшившись с начала года на 36 человек. Уменьшение численности населения городского округа обусловлено увеличением миграционного оттока (рисунок 4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четном периоде по отношению к первому полугодию 2016 года число умерших уменьшилось на 5,4 % и составило 985 человек. За январь-июнь 2017 года в городском округе родилось 1046 человек, что на                 125 человек меньше, чем за аналогичный период предыдущего года. Естественный прирост населения составил 61 человек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, число родившихся в 2017 году составит 2 156 человек.                       В связи с чем, ожидается естественный прирост населения городского округа на 191 человек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щий миграционный оборот (сумма прибытий и выбытий) по состоянию на 01.07.2017 в сравнении с соответствующим периодом прошлого года увеличился на 10,0 % (6 461 человека против 7 182 человек в январе-июне 2016 года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3" w:name="_1539581652"/>
      <w:bookmarkEnd w:id="3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7681" w:dyaOrig="3328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7.15pt;height:165.5pt" filled="f" o:ole="">
            <v:imagedata r:id="rId9" o:title=""/>
          </v:shape>
          <o:OLEObject Type="Embed" ProgID="Excel.Sheet.12" ShapeID="ole_rId8" DrawAspect="Content" ObjectID="_329188373" r:id="rId8"/>
        </w:objec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4"/>
          <w:szCs w:val="24"/>
        </w:rPr>
        <w:t>Рис. 4 Динамика основных демографических показателей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2017 года ожидается миграционный отток населения на уровне 479 человек.</w:t>
      </w:r>
    </w:p>
    <w:p>
      <w:pPr>
        <w:pStyle w:val="Normal"/>
        <w:spacing w:lineRule="auto" w:line="240" w:before="120" w:after="12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ынок тру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численность работников крупных и средних организаций за первое полугодие 2017 год увеличилась на 3,3 % к уровню 2016 года и составила 52,698 тысяч человек. По оценке, к концу 2017 года ожидается увеличение среднесписочной численности работников до                        53,2 тысяч человек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ибольшее количество работников задействовано в сферах: государственное управление и обеспечение военной безопасности; социальное страхование – 12 757 человек (105,1% к уровню первого полугодия 2016 года), обрабатывающие производства (6 230 человек), образование (7 451 человек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е численности занятых наметилось в следующих отраслях: оптовая и розничная торговля; ремонт автотранспортных средств, мотоциклов, бытовых изделий и предметов личного пользования – 110,0 % к уровню аналогичного периода 2016 года; гостиницы и рестораны – 172,9 %; операции с недвижимым имуществом – 104,6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кращение, в том числе существенное, имеет место в сфере финансовой деятельности 96,2% к уровню аналогичного периода 2016 года; обеспечение электрической энергией, газом и паром; кондиционирование воздуха – 94,0 %, в сфере строительства – 94,8 %. Динамика показателей рынка труда представлена в таблице 1:</w:t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казатели рынка труда Петропавловск-Камчатского городского округа</w:t>
      </w:r>
    </w:p>
    <w:p>
      <w:pPr>
        <w:pStyle w:val="Normal"/>
        <w:spacing w:lineRule="auto" w:line="240" w:before="0" w:after="0"/>
        <w:jc w:val="right"/>
        <w:rPr/>
      </w:pPr>
      <w:r>
        <w:rPr/>
        <w:t xml:space="preserve">Таблица 1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330"/>
        <w:gridCol w:w="1379"/>
        <w:gridCol w:w="1083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6 год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 месяцев 2017 года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е занятых трудовой деятельностью граждан, состоящих на учете в государственном учреждении службы занятости населения, на конец отчетного периода, челове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2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3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безработных, человек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,53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которым начислено пособие по безработице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43</w:t>
            </w:r>
          </w:p>
        </w:tc>
      </w:tr>
      <w:tr>
        <w:trPr>
          <w:trHeight w:val="98" w:hRule="atLeast"/>
        </w:trPr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рузка незанятых на одно вакантное место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м полугодии 2017 года в Камчатское государственное казенное учреждение «Центр занятости населения города Петропавловска-Камчатского» обратились за содействием в поиске подходящей работы                   2 317 человек, незанятых трудовой деятельностью, что на 0,7 % больше чем в аналогичном периоде предыдущего года, из них трудоустроено                           1 364 безработных, против 1 415 в январе-июне прошло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явленная потребность работодателей в работниках на конец июня 2017 года составила 3 064 человека, что на 8,9 % больше, чем на конец июня предыдущего год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фициальный статус безработного в первом полугодии 2017 года имело 768 человек (за аналогичный период предшествующего года этот показатель составил 978 человек). К концу 2017 года число безработных граждан городского округа по оценке составит 830 человек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 в первом полугодии 2017 года сложился на уровне 23 534,054 млн рублей, что на 7,5 % выше уровня аналогичного периода предшествующего года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оходы и расходы насел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оминальном выражении среднемесячная заработная плата                      (без выплат социального характера), начисленная работникам организаций городского округа за январь-июнь 2017 года, составила 75 721,1 рублей – на 6,1 % больше, чем за аналогичный период 2016 года (71 400,1 рублей). </w:t>
      </w:r>
    </w:p>
    <w:p>
      <w:pPr>
        <w:pStyle w:val="Normal"/>
        <w:tabs>
          <w:tab w:val="clear" w:pos="708"/>
          <w:tab w:val="left" w:pos="342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оимость минимального набора продуктов питания, входящих в потребительскую корзину и рассчитанного по среднероссийским нормам потребления, в среднем по городскому округу на конец июня 2017 года составила 6 276,53 рубля. По сравнению с маем 2017 года она увеличилась на 0,6 %, с декабрем 2016 года - на 1,4 %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ичина прожиточного минимума в первом квартале 2017 года в среднем на душу населения составила </w:t>
      </w:r>
      <w:r>
        <w:rPr>
          <w:rFonts w:cs="Times New Roman" w:ascii="Times New Roman" w:hAnsi="Times New Roman"/>
          <w:bCs/>
          <w:sz w:val="28"/>
          <w:szCs w:val="28"/>
        </w:rPr>
        <w:t xml:space="preserve">19 573,0 </w:t>
      </w:r>
      <w:r>
        <w:rPr>
          <w:rFonts w:cs="Times New Roman" w:ascii="Times New Roman" w:hAnsi="Times New Roman"/>
          <w:sz w:val="28"/>
          <w:szCs w:val="28"/>
        </w:rPr>
        <w:t>рубля и выросла по сравнению с аналогичным периодом прошлого года на 4,5 %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(без выплат социального характера), начисленная работникам организаций городского округа в 3,9 раза превысила величину прожиточного минимума в среднем на душу населения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немесячная пенсия за 6 месяцев 2017 года составила 20 228,7 рублей и на 3,3 % увеличилась относительно аналогичной даты 2016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симальный размер среднемесячной заработной платы работников крупных и средних организаций городского округа отмечен в сфере рыболовства (122 958,9 рублей), деятельности финансово страховой (117 118,1 рублей) и деятельности обеспечения электрической энергии, газом и паром (82 316,7 рублей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мальный размер заработной платы зафиксирован на предприятиях, осуществляющих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еятельность общественных организаций (49 427,9 рублей) и в сфере деятельности гостиниц и ресторанов           (38 258,3 рублей)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ачисленная заработная плата работников муниципальных учреждений общего образования составила                54 580,00 рублей; профессиональное образование – 65 063,5 рублей; дополнительное образование – 68 382,4 рублей.</w:t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реднемесячная заработная плата в расчете на одного работника крупных и средних предприятий по отрасля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Таблица 2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8"/>
        <w:gridCol w:w="1441"/>
        <w:gridCol w:w="1441"/>
        <w:gridCol w:w="1130"/>
      </w:tblGrid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немесячная заработная плата в расчете на одного работника крупных и средних предприятий и организаций в отраслях, рублей: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месяцев 2016 г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 месяцев 2017 год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Темп роста, %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 088,8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 995,7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5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 963,5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 168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8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 и связь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 850,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 754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</w:tr>
      <w:tr>
        <w:trPr/>
        <w:tc>
          <w:tcPr>
            <w:tcW w:w="5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товая и розничная торговл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 269,2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 907,6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</w:t>
            </w:r>
          </w:p>
        </w:tc>
      </w:tr>
    </w:tbl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читывая сохранение финансово-экономической стабильности работы предприятий городского округа, по итогам 2017 года ожидается, что среднемесячная заработная плата увеличится на 8,5 % по сравнению с уровнем 2016 года и составит 75 938,00 рублей.</w:t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2280"/>
        </w:tabs>
        <w:ind w:left="22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lineRule="auto" w:line="232" w:before="0" w:after="0"/>
      <w:ind w:left="720" w:hanging="0"/>
      <w:contextualSpacing/>
    </w:pPr>
    <w:rPr>
      <w:rFonts w:eastAsia="Calib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tents1">
    <w:name w:val="TOC 1"/>
    <w:basedOn w:val="Normal"/>
    <w:next w:val="Normal"/>
    <w:pPr>
      <w:spacing w:lineRule="auto" w:line="240" w:before="0" w:after="100"/>
      <w:ind w:left="567" w:hanging="283"/>
    </w:pPr>
    <w:rPr>
      <w:rFonts w:ascii="Times New Roman" w:hAnsi="Times New Roman" w:eastAsia="Calibri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1:36:00Z</dcterms:created>
  <dc:creator>NSumenko</dc:creator>
  <dc:description/>
  <cp:keywords/>
  <dc:language>en-US</dc:language>
  <cp:lastModifiedBy>NKazakova</cp:lastModifiedBy>
  <cp:lastPrinted>2017-10-24T14:59:00Z</cp:lastPrinted>
  <dcterms:modified xsi:type="dcterms:W3CDTF">2017-10-24T03:00:00Z</dcterms:modified>
  <cp:revision>4</cp:revision>
  <dc:subject/>
  <dc:title/>
</cp:coreProperties>
</file>